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4255"/>
        <w:gridCol w:w="4652"/>
        <w:gridCol w:w="2728"/>
      </w:tblGrid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quired Info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ow I Will Include it in my Presentation</w:t>
            </w:r>
          </w:p>
        </w:tc>
      </w:tr>
      <w:tr>
        <w:trPr>
          <w:trHeight w:val="74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le and Autho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le: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hor: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t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me (Year):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: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n Charact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s: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On notecards or other paper, write up a description of each main character. Ideas: paper dolls, puppets, poster, paragraphs…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vorite Ev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ent and page in novel: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y it was your favorite: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ote I Liked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ote: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g in novel: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racter I am Most Lik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o: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y: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racter I am Most Unlik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o: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y: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Dates for my Timelines: </w:t>
      </w:r>
      <w:r>
        <w:rPr>
          <w:b/>
          <w:i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82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imeline Resear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Date(s)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vent &amp; Loc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ld Ev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ld Ev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ld Ev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ld Ev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ld Ev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vent in Colonies/Americ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vent in Colonies/Americ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vent in Colonies/Americ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vent in Colonies/Americ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vent in Colonies/Americ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82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Examples of Events Impacting My Sto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ge in Story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ent and How It Impacted My Stor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Examp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Examp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Examp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20" w:top="158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mic Sans MS" w:ascii="Comic Sans MS" w:hAnsi="Comic Sans MS"/>
        <w:b/>
        <w:sz w:val="36"/>
        <w:szCs w:val="36"/>
      </w:rPr>
      <w:t>Historical Fiction: Research Organizer</w:t>
    </w:r>
    <w:r>
      <w:rPr>
        <w:rFonts w:cs="Comic Sans MS" w:ascii="Comic Sans MS" w:hAnsi="Comic Sans MS"/>
        <w:b/>
        <w:sz w:val="20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8:34:00Z</dcterms:created>
  <dc:creator>Barto</dc:creator>
  <dc:description/>
  <cp:keywords/>
  <dc:language>en-US</dc:language>
  <cp:lastModifiedBy>Barto</cp:lastModifiedBy>
  <dcterms:modified xsi:type="dcterms:W3CDTF">2008-05-26T19:00:00Z</dcterms:modified>
  <cp:revision>3</cp:revision>
  <dc:subject/>
  <dc:title>Vocabulary</dc:title>
</cp:coreProperties>
</file>